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โครงการส่งเสริมการผลิตสินค้าเกษตรตามมาตรฐา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GAP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พัฒนาคุณภาพสินค้าเกษตรสู่มาตรฐาน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แม่บทย่อย  เกษตรปลอดภัย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exact" w:line="360" w:before="0" w:after="0"/>
        <w:ind w:right="-23"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การส่งเสริมสินค้าเกษตรให้ได้คุณภาพและมาตรฐานเป็นนโยบายสำคัญของกระทรวงเกษตรและสหกรณ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นื่องจากปัจจุบันผู้บริโภคมีความห่วงใยสุขภาพให้ความสำคัญกับการเลือกซื้อสิ้นค้าเกษตรที่มีความปลอดภัย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ได้คุณภาพและมาตรฐาน ในขณะเดียวกันการค้าสินค้าเกษตรระหว่างประเทศได้นำมาตรการด้านสุขอนามัยพืช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cs="TH SarabunIT๙" w:ascii="TH SarabunIT๙" w:hAnsi="TH SarabunIT๙"/>
          <w:spacing w:val="-8"/>
          <w:sz w:val="32"/>
          <w:szCs w:val="32"/>
        </w:rPr>
        <w:t>SPS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ความปลอดภัยด้านอาหารมาเป็นเงื่อนไขทางการค้ามากขึ้น อีกทั้งขณะนี้มีการรวมตัวเป็นประชาคม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เศรษฐกิจอาเซียน ทำให้มีการเคลื่อนย้ายสินค้าเกษตรอย่างมีเสรีมากขึ้น ซึ่งจะมีผลกระทบต่อการค้าระหว่างไท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บประเทศอาเซียนด้วยกันและกับประเทศอื่นๆ โดยประเทศไทยจำเป็นต้องพัฒนาการผลิตสินค้าเกษตรที่มีคุณภาพและมาตรฐานเทียบเท่ากับมาตรฐานสากล เพื่อให้ผลผลิตสินค้าเกษตรเป็นที่น่าเชื่อถือและยอมรับ ด้วยการส่งเสริมสนับสนุนเกษตรกรผู้ผลิตเข้าสู่ระบบรับรองมาตรฐา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GA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ดับฟาร์มมากขึ้น</w:t>
      </w:r>
    </w:p>
    <w:p>
      <w:pPr>
        <w:pStyle w:val="Normal"/>
        <w:spacing w:lineRule="exact" w:line="360" w:before="0" w:after="0"/>
        <w:ind w:left="720" w:right="-23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่งเสริมการเกษตร เป็นหน่วยงานที่มีภารกิจในการส่งเสริมและพัฒนาเกษตรกรให้มี</w:t>
      </w:r>
    </w:p>
    <w:p>
      <w:pPr>
        <w:pStyle w:val="Normal"/>
        <w:spacing w:lineRule="exact" w:line="360" w:before="0" w:after="0"/>
        <w:ind w:right="-23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รู้ ทักษะ และความชำนาญให้สามารถผลิตสินค้าเกษตรปลอดภัยและได้มาตรฐาน จึงมีความจำเป็นต้องพัฒนาให้กระบวนการผลิตสินค้าเกษตรตั้งแต่ต้นทางมีคุณภาพและได้มาตรฐานตามความต้องการของตลาดทั้งใน</w:t>
      </w:r>
      <w:r>
        <w:rPr>
          <w:rFonts w:ascii="TH SarabunIT๙" w:hAnsi="TH SarabunIT๙" w:cs="TH SarabunIT๙"/>
          <w:spacing w:val="14"/>
          <w:sz w:val="32"/>
          <w:sz w:val="32"/>
          <w:szCs w:val="32"/>
          <w:lang w:bidi="th-TH"/>
        </w:rPr>
        <w:t xml:space="preserve">และต่างประเทศ เกษตรกรสามารถผลิตสินค้าเกษตรตามระบบการจัดการคุณภาพ </w:t>
      </w:r>
      <w:r>
        <w:rPr>
          <w:rFonts w:cs="TH SarabunIT๙" w:ascii="TH SarabunIT๙" w:hAnsi="TH SarabunIT๙"/>
          <w:spacing w:val="14"/>
          <w:sz w:val="32"/>
          <w:szCs w:val="32"/>
        </w:rPr>
        <w:t xml:space="preserve">GAP </w:t>
      </w:r>
      <w:r>
        <w:rPr>
          <w:rFonts w:ascii="TH SarabunIT๙" w:hAnsi="TH SarabunIT๙" w:cs="TH SarabunIT๙"/>
          <w:spacing w:val="14"/>
          <w:sz w:val="32"/>
          <w:sz w:val="32"/>
          <w:szCs w:val="32"/>
          <w:lang w:bidi="th-TH"/>
        </w:rPr>
        <w:t xml:space="preserve">เพิ่มขึ้น </w:t>
      </w:r>
      <w:r>
        <w:rPr>
          <w:rFonts w:cs="TH SarabunIT๙" w:ascii="TH SarabunIT๙" w:hAnsi="TH SarabunIT๙"/>
          <w:spacing w:val="14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วยการขับเคลื่อนส่งเสริมสนับสนุนเกษตรกรผู้ผลิตพืชในแปลงใหญ่และพื้นที่ที่มีศักยภาพทางการผลิตและการตลาดสินค้าเกษตร ให้มีการพัฒนาระบบการผลิตสินค้าเกษตรที่ปลอดภัยทั้งผู้ผลิต ผู้บริโภค และเป็นมิตรต่อสิ่งแวดล้อม ตลอดห่วงโซ่อุปทาน และมีคุณภาพชีวิตที่ดีขึ้นต่อไป</w:t>
      </w:r>
    </w:p>
    <w:p>
      <w:pPr>
        <w:pStyle w:val="Normal"/>
        <w:spacing w:lineRule="auto" w:line="240" w:before="120" w:after="0"/>
        <w:ind w:right="-23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>3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เกษตรกรให้มีความรู้ความเข้าใจด้านการผลิตตามระบบมาตรฐาน </w:t>
      </w:r>
      <w:r>
        <w:rPr>
          <w:rFonts w:cs="TH SarabunIT๙" w:ascii="TH SarabunIT๙" w:hAnsi="TH SarabunIT๙"/>
          <w:sz w:val="32"/>
          <w:szCs w:val="32"/>
        </w:rPr>
        <w:t>GAP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ผู้ผลิตสินค้าเกษตรเข้าสู่ระบบมาตร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GAP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พิ่มมากขึ้น 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ผู้ผลิตพืชอาหาร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กเว้น ข้าว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18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ำเภอของจังหวัดพิษณุโลก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ังทอง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95) ,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นินมะปราง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10) ,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ัดโบสถ์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70) ,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ครไท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30) ,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ชาติตระการ </w:t>
      </w:r>
      <w:r>
        <w:rPr>
          <w:rFonts w:cs="TH SarabunIT๙" w:ascii="TH SarabunIT๙" w:hAnsi="TH SarabunIT๙"/>
          <w:sz w:val="32"/>
          <w:szCs w:val="32"/>
          <w:lang w:bidi="th-TH"/>
        </w:rPr>
        <w:t>(13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ุณสมบัติของเกษตรกรที่จะเข้าร่วมโครงการฯ ได้แก่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ที่ยังไม่เคยเข้ารับการอบรม เร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GAP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รายเดิมที่ยังไม่ผ่านการประเมินแปลงเบื้องต้น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pacing w:val="-14"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 xml:space="preserve">เกษตรกรที่ผลิตสินค้าเกษตรที่อยู่ในขอบข่ายการตรวจรับรองของกรมวิชาการเกษตร </w:t>
      </w:r>
      <w:r>
        <w:rPr>
          <w:rFonts w:cs="TH SarabunIT๙" w:ascii="TH SarabunIT๙" w:hAnsi="TH SarabunIT๙"/>
          <w:spacing w:val="-1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>เน้น</w:t>
      </w:r>
      <w:r>
        <w:rPr>
          <w:rFonts w:ascii="TH SarabunIT๙" w:hAnsi="TH SarabunIT๙" w:eastAsia="Angsana New" w:cs="TH SarabunIT๙"/>
          <w:sz w:val="32"/>
          <w:sz w:val="32"/>
          <w:szCs w:val="32"/>
          <w:lang w:bidi="th-TH"/>
        </w:rPr>
        <w:t>ผลิตพืชที่ต้องการส่งออกไปยังประเทศจีน ได้แก่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ุเรียน ลำไย ลิ้นจี่ มังคุด มะม่ว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นุน มะพร้าว กล้วย สับปะร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ะขาม เงาะ น้อยหน่า และส้มโอ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>เป็นต้น</w:t>
      </w:r>
      <w:r>
        <w:rPr>
          <w:rFonts w:cs="TH SarabunIT๙" w:ascii="TH SarabunIT๙" w:hAnsi="TH SarabunIT๙"/>
          <w:spacing w:val="-14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ื้นที่ในการผลิต ต้องเป็นไปตามข้อกำหนดของกฎหมายที่เกี่ยวข้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เอกสารสิทธิ์ถูกต้อง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กฎหมาย หรือมีเอกสาร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นังสือรับรอง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ยกระดับการผลิตและคุณภาพผลผลิตสินค้าเกษตรสู่มาตรฐาน </w:t>
      </w:r>
      <w:r>
        <w:rPr>
          <w:rFonts w:cs="TH SarabunIT๙" w:ascii="TH SarabunIT๙" w:hAnsi="TH SarabunIT๙"/>
          <w:b/>
          <w:bCs/>
          <w:sz w:val="32"/>
          <w:szCs w:val="32"/>
        </w:rPr>
        <w:t>GAP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1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.1.1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กิจกรรมอบรมเกษตรกรเข้าสู่ระบบมาตรฐาน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GAP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และศึกษาดูงาน จำนวน </w:t>
      </w:r>
      <w:r>
        <w:rPr>
          <w:rFonts w:cs="TH SarabunIT๙" w:ascii="TH SarabunIT๙" w:hAnsi="TH SarabunIT๙"/>
          <w:sz w:val="32"/>
          <w:szCs w:val="32"/>
          <w:u w:val="single"/>
          <w:lang w:bidi="th-TH"/>
        </w:rPr>
        <w:t xml:space="preserve">218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เพื่อให้เกษตรกรที่เข้าร่วมโครงการมีความรู้ความเข้าใจสามารถนำความรู้ไปปฏิบัติในการผลิต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ินค้าเกษตรตามระบบมาตรฐาน </w:t>
      </w:r>
      <w:r>
        <w:rPr>
          <w:rFonts w:cs="TH SarabunIT๙" w:ascii="TH SarabunIT๙" w:hAnsi="TH SarabunIT๙"/>
          <w:sz w:val="32"/>
          <w:szCs w:val="32"/>
        </w:rPr>
        <w:t xml:space="preserve">GA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ืช ได้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ำนักงานเกษตรอำเภอ และหรือร่วมกับศูนย์จัดการศัตรูพืชชุมช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จช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ำเนินการจัดทำแผนปฏิบัติงานในระบบ </w:t>
      </w:r>
      <w:r>
        <w:rPr>
          <w:rFonts w:cs="TH SarabunIT๙" w:ascii="TH SarabunIT๙" w:hAnsi="TH SarabunIT๙"/>
          <w:sz w:val="32"/>
          <w:szCs w:val="32"/>
        </w:rPr>
        <w:t xml:space="preserve">E-projec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่งเสริมการเกษตร ดำเนินการ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สอดคล้องกับแผนปฏิบัติการของโครงการ แล้วดำเนินการ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จัดอบร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เกษตรกรเป้าหมายซึ่งสามารถดำเนินการในรูปแบบปกติ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Onsite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รือแบบ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New Normal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่น การจัดอบรมแบบออนไลน์ ผ่า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ZOOM Google Mee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โปรแกรมอื่นๆ หรือ แบ่งกลุ่มเป้าหมายให้น้อยลง เป็นกลุ่มย่อยกระจายการถ่ายทอดความรู้ไปยัง ศพ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ศูนย์ปฏิบัติการ ดำเนินการในลักษณะสถานีเรียนรู้หรือนิทรรศการถาวร พร้อม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จัดศึกษาดู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แปลงตัวอย่างหรือสถานประกอบการที่มีศักยภาพด้านการผลิตและการตลาดสินค้าเกษตรหรือใช้วิธีการถ่ายทอดสดเพื่อให้เห็นสภาพพื้นที่จริงในการเรียนรู้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ูงาน ขึ้นอยู่กับความเหมาะสม ให้กับเกษตรกรเป้าหมายโครงการส่งเสริมการผลิตสินค้าเกษตรตามมาตรฐา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GAP </w:t>
      </w:r>
      <w:r>
        <w:rPr>
          <w:rFonts w:ascii="TH SarabunIT๙" w:hAnsi="TH SarabunIT๙" w:cs="TH SarabunIT๙"/>
          <w:caps/>
          <w:sz w:val="32"/>
          <w:sz w:val="32"/>
          <w:szCs w:val="32"/>
          <w:lang w:bidi="th-TH"/>
        </w:rPr>
        <w:t>กิจกรรมพัฒนาคุณภาพสินค้าเกษตรสู่มาตรฐาน</w:t>
      </w:r>
      <w:r>
        <w:rPr>
          <w:rFonts w:ascii="TH SarabunIT๙" w:hAnsi="TH SarabunIT๙" w:cs="TH SarabunIT๙"/>
          <w:b/>
          <w:b/>
          <w:bCs/>
          <w:cap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6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ละเอียด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หลักสูตร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“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การพัฒนาเกษตรกรเข้าสู่ระบบคุณภาพและมาตรฐานสินค้าเกษตร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GAP”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วัน โดยจำนวนเกษตรกรเป้าหมาย ตามภาคผนวก 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IT๙" w:ascii="TH SarabunIT๙" w:hAnsi="TH SarabunIT๙"/>
          <w:sz w:val="32"/>
          <w:szCs w:val="32"/>
        </w:rPr>
        <w:t xml:space="preserve">E-projec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่งเสริมการเกษตรทันที เพื่อ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โครงการต่อไป และทำการวิเคราะห์จัดทำ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pacing w:val="-8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5.1.2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u w:val="single"/>
          <w:lang w:bidi="th-TH"/>
        </w:rPr>
        <w:t xml:space="preserve">กิจกรรมติดตามให้คำปรึกษาแนะนำและตรวจประเมินแปลงเบื้องต้น จำนวน </w:t>
      </w:r>
      <w:r>
        <w:rPr>
          <w:rFonts w:cs="TH SarabunIT๙" w:ascii="TH SarabunIT๙" w:hAnsi="TH SarabunIT๙"/>
          <w:spacing w:val="-8"/>
          <w:sz w:val="32"/>
          <w:szCs w:val="32"/>
          <w:u w:val="single"/>
          <w:lang w:bidi="th-TH"/>
        </w:rPr>
        <w:t xml:space="preserve">128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u w:val="single"/>
          <w:lang w:bidi="th-TH"/>
        </w:rPr>
        <w:t>ราย</w:t>
      </w:r>
      <w:r>
        <w:rPr>
          <w:rFonts w:cs="TH SarabunIT๙" w:ascii="TH SarabunIT๙" w:hAnsi="TH SarabunIT๙"/>
          <w:spacing w:val="-8"/>
          <w:sz w:val="32"/>
          <w:szCs w:val="32"/>
          <w:u w:val="single"/>
          <w:lang w:bidi="th-TH"/>
        </w:rPr>
        <w:t>/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u w:val="single"/>
          <w:lang w:bidi="th-TH"/>
        </w:rPr>
        <w:t>แปลง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เจ้าหน้าที่ที่ปรึกษาเกษตรกร จัดทำแผนออกติดตามให้คำปรึกษาแนะนำเกษตรกรและดำเนินการตรวจประเมินแปลงเบื้องต้นให้แก่เกษตรกรที่เข้าร่วมโครงการ และจัดทำเอกสารสนับสนุน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ามระบบการจัดการคุณภาพและมาตรฐาน </w:t>
      </w:r>
      <w:r>
        <w:rPr>
          <w:rFonts w:cs="TH SarabunIT๙" w:ascii="TH SarabunIT๙" w:hAnsi="TH SarabunIT๙"/>
          <w:sz w:val="32"/>
          <w:szCs w:val="32"/>
        </w:rPr>
        <w:t xml:space="preserve">GA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เกษตรกรที่เข้าร่วมโครงการ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 ดำเนินการจัดทำแผนปฏิบัติงาน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ระบบ </w:t>
      </w:r>
      <w:r>
        <w:rPr>
          <w:rFonts w:cs="TH SarabunIT๙" w:ascii="TH SarabunIT๙" w:hAnsi="TH SarabunIT๙"/>
          <w:sz w:val="32"/>
          <w:szCs w:val="32"/>
        </w:rPr>
        <w:t xml:space="preserve">E-projec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รมส่งเสริมการเกษตรโดยดำเนินการให้สอดคล้องกับแผนปฏิบัติการของโครงการ แล้วจัดทำเอกสารที่เกี่ยวข้อง ทำการนัดหมายเกษตรกรเป้าหมายครบทุกรายเพื่อออกให้คำปรึกษาแนะนำและตรวจประเมินแปลงเบื้องต้นหรือใช้โทรศัพท์ ไลน์ เพื่อติดต่อสอบถามและแก้ไขปัญหาเบื้องต้นตามความเหมาะสม ซึ่งเกษตรกรเป็นเป้าหมายเดียวกับกิจกรรมการอบรมและศึกษาดูงานจากกิจกรรมข้างบน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ครงการส่งเสริมการผลิตสินค้าเกษตรตามมาตรฐา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GAP </w:t>
      </w:r>
      <w:r>
        <w:rPr>
          <w:rFonts w:ascii="TH SarabunIT๙" w:hAnsi="TH SarabunIT๙" w:cs="TH SarabunIT๙"/>
          <w:caps/>
          <w:sz w:val="32"/>
          <w:sz w:val="32"/>
          <w:szCs w:val="32"/>
          <w:lang w:bidi="th-TH"/>
        </w:rPr>
        <w:t>กิจกรรมพัฒนาคุณภาพสินค้าเกษตรสู่มาตรฐาน</w:t>
      </w:r>
      <w:r>
        <w:rPr>
          <w:rFonts w:ascii="TH SarabunIT๙" w:hAnsi="TH SarabunIT๙" w:cs="TH SarabunIT๙"/>
          <w:b/>
          <w:b/>
          <w:bCs/>
          <w:cap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65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 xml:space="preserve">วั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ดยให้ทันฤดูกาลผลิตสินค้าเกษตรแต่ละชนิด รายละเอียดตามภาคผนวก 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IT๙" w:ascii="TH SarabunIT๙" w:hAnsi="TH SarabunIT๙"/>
          <w:sz w:val="32"/>
          <w:szCs w:val="32"/>
        </w:rPr>
        <w:t xml:space="preserve">E-projec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่งเสริมการเกษตรทันที เพื่อ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ของโครงการต่อไป และทำการวิเคราะห์จัดทำ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pacing w:val="-8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5.1.3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u w:val="single"/>
          <w:lang w:bidi="th-TH"/>
        </w:rPr>
        <w:t xml:space="preserve">กิจกรรมสนับสนุนการจัดการและพัฒนาผลิตผลสินค้าเกษตร </w:t>
      </w:r>
      <w:r>
        <w:rPr>
          <w:rFonts w:cs="TH SarabunIT๙" w:ascii="TH SarabunIT๙" w:hAnsi="TH SarabunIT๙"/>
          <w:spacing w:val="-8"/>
          <w:sz w:val="32"/>
          <w:szCs w:val="32"/>
          <w:u w:val="single"/>
        </w:rPr>
        <w:t xml:space="preserve">GAP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u w:val="single"/>
          <w:lang w:bidi="th-TH"/>
        </w:rPr>
        <w:t xml:space="preserve">ในขั้นต้น จำนวน </w:t>
      </w:r>
      <w:r>
        <w:rPr>
          <w:rFonts w:cs="TH SarabunIT๙" w:ascii="TH SarabunIT๙" w:hAnsi="TH SarabunIT๙"/>
          <w:spacing w:val="-8"/>
          <w:sz w:val="32"/>
          <w:szCs w:val="32"/>
          <w:u w:val="single"/>
          <w:lang w:bidi="th-TH"/>
        </w:rPr>
        <w:t xml:space="preserve">218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u w:val="single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เป็นการพัฒนาต่อยอดจากงานส่งเสริมการผลิตตามมาตรฐาน </w:t>
      </w:r>
      <w:r>
        <w:rPr>
          <w:rFonts w:cs="TH SarabunIT๙" w:ascii="TH SarabunIT๙" w:hAnsi="TH SarabunIT๙"/>
          <w:sz w:val="32"/>
          <w:szCs w:val="32"/>
        </w:rPr>
        <w:t>GAP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และหรือร่วมกับศูนย์ส่งเสริมและพัฒนาอาชีพการเกษตร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ี่เกี่ยวข้อง ดำเนินการจัดทำแผนปฏิบัติงานในระบบ </w:t>
      </w:r>
      <w:r>
        <w:rPr>
          <w:rFonts w:cs="TH SarabunIT๙" w:ascii="TH SarabunIT๙" w:hAnsi="TH SarabunIT๙"/>
          <w:sz w:val="32"/>
          <w:szCs w:val="32"/>
        </w:rPr>
        <w:t xml:space="preserve">E-projec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่งเสริมการเกษตร ดำเนินการ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สอดคล้องกับแผนปฏิบัติการของโครงการ แล้วจัดประชุมรับฟังความเห็นเพื่อให้ทราบความต้องการพัฒนาผลิตผลทางการเกษตรของเกษตรกรหรือของกลุ่มเกษตรกรเพื่อให้ตรงตามความต้องการ หรือใช้โทรศัพท์ ไลน์ เพื่อสอบถามความต้องการ โดยการสนับสนุนให้เน้นในรูปแบบกลุ่มเกษตรกรมีการดำเนินการร่วมกัน        แนวทางการสนับสนุนสามารถเป็นการให้วัสดุและหรือการให้ความรู้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ทางวิชาการด้านการตลาด การแปรรูปผลผลิต บรรจุภัณฑ์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packaging)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แบรนด์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โลโก้สินค้า การทำ </w:t>
      </w:r>
      <w:r>
        <w:rPr>
          <w:rFonts w:cs="TH SarabunIT๙" w:ascii="TH SarabunIT๙" w:hAnsi="TH SarabunIT๙"/>
          <w:spacing w:val="-2"/>
          <w:sz w:val="32"/>
          <w:szCs w:val="32"/>
        </w:rPr>
        <w:t>QR-Code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นะนำประชาสัมพันธ์สินค้าเกษตร </w:t>
      </w:r>
      <w:r>
        <w:rPr>
          <w:rFonts w:cs="TH SarabunIT๙" w:ascii="TH SarabunIT๙" w:hAnsi="TH SarabunIT๙"/>
          <w:sz w:val="32"/>
          <w:szCs w:val="32"/>
        </w:rPr>
        <w:t xml:space="preserve">GA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องกลุ่ม ประสานเชื่อมโยงกับตลาดในขั้นต้นได้ เป็นต้น โดยการสนับสนุนสามารถกำหนดจุดรับวัสดุที่ชัดเจน แบ่งรอบ และจัดคิวหรือแบ่งกลุ่มเป้าหมายจำนวนน้อยในการให้ความรู้เป็นกลุ่มย่อย ทั้งนี้ เกษตรกรเป้าหมายทุกรายต้องได้รับการสนับสนุนข้างต้นอย่างน้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รื่อง ซึ่งเกษตรกรเป็นเป้าหมายเดียวกันกับกิจกรรมการอบรมและศึกษาดูงานฯ ในลำดับแรก รายละเอียดตามภาคผนวก 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IT๙" w:ascii="TH SarabunIT๙" w:hAnsi="TH SarabunIT๙"/>
          <w:sz w:val="32"/>
          <w:szCs w:val="32"/>
        </w:rPr>
        <w:t xml:space="preserve">E-projec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่งเสริมการเกษตรทันที เพื่อ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โครงการต่อไป และทำการวิเคราะห์จัดทำ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5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บริหารจัดการโครงการ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ฯ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ฯ ติดตามผลการดำเนินงานตามกิจกรรมตลอดโครงการฯ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ปฏิบัติงาน</w:t>
      </w:r>
      <w:r>
        <w:rPr/>
        <w:t xml:space="preserve">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2565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 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1.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ยกระดับการผลิตและคุณภาพผลผลิตสินค้าเกษตรสู่มาตรฐาน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GA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  <w:lang w:bidi="th-TH"/>
              </w:rPr>
              <w:t xml:space="preserve">อบรมเกษตรกรเข้าสู่ระบบมาตรฐาน </w:t>
            </w:r>
            <w:r>
              <w:rPr>
                <w:rFonts w:cs="TH SarabunIT๙" w:ascii="TH SarabunIT๙" w:hAnsi="TH SarabunIT๙"/>
                <w:spacing w:val="-4"/>
                <w:sz w:val="30"/>
                <w:szCs w:val="30"/>
                <w:lang w:bidi="th-TH"/>
              </w:rPr>
              <w:t>GAP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  <w:lang w:bidi="th-TH"/>
              </w:rPr>
              <w:t>และศึกษาดูงาน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61290</wp:posOffset>
                      </wp:positionV>
                      <wp:extent cx="1138555" cy="635"/>
                      <wp:effectExtent l="0" t="0" r="0" b="0"/>
                      <wp:wrapNone/>
                      <wp:docPr id="1" name="ลูกศรเชื่อมต่อแบบตรง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ลูกศรเชื่อมต่อแบบตรง 9" stroked="t" o:allowincell="t" style="position:absolute;margin-left:16.9pt;margin-top:1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ติดตามให้คำปรึกษาแนะนำและตรวจประเมินแปลงเบื้องต้น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68275</wp:posOffset>
                      </wp:positionV>
                      <wp:extent cx="2007870" cy="635"/>
                      <wp:effectExtent l="0" t="0" r="0" b="0"/>
                      <wp:wrapNone/>
                      <wp:docPr id="2" name="ลูกศรเชื่อมต่อแบบตรง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8" stroked="t" o:allowincell="t" style="position:absolute;margin-left:-4.75pt;margin-top:13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สนับสนุนการจัดการและพัฒนาผลิตผลสินค้าเกษตร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GAP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ในขั้นต้น </w:t>
            </w:r>
          </w:p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23520</wp:posOffset>
                      </wp:positionV>
                      <wp:extent cx="1725930" cy="635"/>
                      <wp:effectExtent l="0" t="0" r="0" b="0"/>
                      <wp:wrapNone/>
                      <wp:docPr id="3" name="ลูกศรเชื่อมต่อแบบตรง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5" stroked="t" o:allowincell="t" style="position:absolute;margin-left:16.55pt;margin-top:17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6.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บริหารจัดการ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  <w:tr>
        <w:trPr>
          <w:trHeight w:val="43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ติดตามผลการดำเนินงานโครงการฯ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5890</wp:posOffset>
                      </wp:positionV>
                      <wp:extent cx="3449955" cy="635"/>
                      <wp:effectExtent l="0" t="0" r="0" b="0"/>
                      <wp:wrapNone/>
                      <wp:docPr id="4" name="ลูกศรเชื่อมต่อแบบตรง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" stroked="t" o:allowincell="t" style="position:absolute;margin-left:-5.4pt;margin-top:10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4 – 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92" w:leader="none"/>
          <w:tab w:val="left" w:pos="1470" w:leader="none"/>
        </w:tabs>
        <w:spacing w:lineRule="auto" w:line="240" w:before="0" w:after="0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put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092" w:leader="none"/>
          <w:tab w:val="left" w:pos="1470" w:leader="none"/>
        </w:tabs>
        <w:spacing w:lineRule="auto" w:line="240" w:before="0" w:after="0"/>
        <w:ind w:firstLine="709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เป้าหมาย จำนวน </w:t>
      </w:r>
      <w:r>
        <w:rPr>
          <w:rFonts w:cs="TH SarabunIT๙" w:ascii="TH SarabunIT๙" w:hAnsi="TH SarabunIT๙"/>
          <w:sz w:val="32"/>
          <w:szCs w:val="32"/>
        </w:rPr>
        <w:t xml:space="preserve">218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ได้รับการถ่ายทอดความรู้ตามระบบมาตรฐาน </w:t>
      </w:r>
      <w:r>
        <w:rPr>
          <w:rFonts w:cs="TH SarabunIT๙" w:ascii="TH SarabunIT๙" w:hAnsi="TH SarabunIT๙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709" w:leader="none"/>
          <w:tab w:val="left" w:pos="1092" w:leader="none"/>
          <w:tab w:val="left" w:pos="1470" w:leader="none"/>
        </w:tabs>
        <w:spacing w:lineRule="auto" w:line="240"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8.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come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092" w:leader="none"/>
          <w:tab w:val="left" w:pos="1470" w:leader="none"/>
        </w:tabs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เกษตรกรเป้าหมาย ร้อยละ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70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สามารถนำความรู้การผลิตสินค้าเกษตรตามระบบมาตรฐาน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GAP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ไปปฏิบัติในแปล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8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pacing w:val="-2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เชิงปริมาณ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เกษตรกรเป้าหมาย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218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ราย ได้รับการอบรมให้ความรู้ตามระบบมาตรฐาน </w:t>
      </w:r>
      <w:r>
        <w:rPr>
          <w:rFonts w:cs="TH SarabunIT๙" w:ascii="TH SarabunIT๙" w:hAnsi="TH SarabunIT๙"/>
          <w:spacing w:val="-2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 xml:space="preserve">เชิงคุณภาพ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เกษตรกรเป้าหมาย ร้อยละ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70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ผ่านการประเมินแปลงเบื้องต้นพร้อมที่จะยื่นขอการรับรองตามระบบมาตรฐาน </w:t>
      </w:r>
      <w:r>
        <w:rPr>
          <w:rFonts w:cs="TH SarabunIT๙" w:ascii="TH SarabunIT๙" w:hAnsi="TH SarabunIT๙"/>
          <w:spacing w:val="-2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ผู้ผลิตมีการผลิตสินค้าเกษตรตามระบบคุณภาพและมาตรฐา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GA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ได้เพิ่มขึ้น ซึ่งจะส่งผลให้เกษตรกรผู้ผลิตมีการจัดการระบบการผลิตที่มีประสิทธิภาพ ปลอดภัยต่อทั้งผู้ผลิต ผู้บริโภค เป็นมิตรต่อสิ่งแวดล้อม และเป็นที่ต้องการของตลา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0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อารักขาพืช สำนักงานเกษตรจังหวัดพิษณุโล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1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 นายภานุพงศ์  สิงห์คำ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หัวหน้ากลุ่มอารักขาพืช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  <w:lang w:bidi="th-TH"/>
        </w:rPr>
        <w:t>02 9406125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E-mail: arak65@hot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2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 นางชลิดา  จันต๊ะโมกข์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  <w:lang w:bidi="th-TH"/>
        </w:rPr>
        <w:t>081 4758314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E-mail: arak65@hotmail.com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ภาคผนว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ยกระดับการผลิตและคุณภาพผลผลิตสินค้าเกษตรสู่มาตรฐาน </w:t>
      </w:r>
      <w:r>
        <w:rPr>
          <w:rFonts w:cs="TH SarabunIT๙" w:ascii="TH SarabunIT๙" w:hAnsi="TH SarabunIT๙"/>
          <w:b/>
          <w:bCs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252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ิจกรรมอบรมเกษตรกรเข้าสู่ระบบมาตรฐาน </w:t>
      </w:r>
      <w:r>
        <w:rPr>
          <w:rFonts w:cs="TH SarabunIT๙" w:ascii="TH SarabunIT๙" w:hAnsi="TH SarabunIT๙"/>
          <w:sz w:val="32"/>
          <w:szCs w:val="32"/>
        </w:rPr>
        <w:t xml:space="preserve">GA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ศึกษาดูงาน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18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0" w:after="1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่างหลักสูตร “การพัฒนาเกษตรกรเข้าสู่ระบบคุณภาพและมาตรฐานสินค้าเกษตร </w:t>
      </w:r>
      <w:r>
        <w:rPr>
          <w:rFonts w:cs="TH SarabunIT๙" w:ascii="TH SarabunIT๙" w:hAnsi="TH SarabunIT๙"/>
          <w:sz w:val="32"/>
          <w:szCs w:val="32"/>
          <w:lang w:bidi="th-TH"/>
        </w:rPr>
        <w:t>GAP”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32"/>
        <w:gridCol w:w="318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ทยาก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ูปแบบนำเสน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ี้แจงวัตถุประสงค์ของโครงการ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สำนักงานเกษตร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ทางและแผนการปฏิบัติงาน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ของเจ้าหน้าที่ที่ปรึกษาเกษตรกร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สำนักงานเกษตร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การปฏิบัติทางการเกษตรที่ดีสำหรับพืชอาหาร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GAP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กร ผู้แทนหน่วยงานที่เกี่ยวข้อง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กเกณฑ์และแนวทางการตรวจประเมินแปลงเบื้องต้นและการตรวจรับรองของหน่วยตรวจสอบตามระบบมาตร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GAP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นิดสินค้าเกษตร ตามเป้าหมายของแต่ละพื้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่งกลุ่มย่อย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กร ผู้แทนหน่วยงานที่เกี่ยวข้อง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ึกษาดูงานด้านการผลิตการตลาดสินค้าเกษ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GAP </w:t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ารพันธุ์และศัตรูพืช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่งกลุ่มย่อย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กร ผู้แทนหน่วยงานที่เกี่ยวข้อง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ที่ได้จากการจัดอบรมและแนวทางการพัฒนาหลักสูตรครั้งต่อไป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กลุ่มย่อย นำเสนอผลโด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แทนเกษตรก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ในพื้นที่</w:t>
            </w:r>
          </w:p>
        </w:tc>
      </w:tr>
    </w:tbl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  <w:r>
        <w:br w:type="page"/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ิจกรรมติดตามให้คำปรึกษาแนะนำและตรวจประเมินแปลงเบื้องต้น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18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่าง “แนวทางการออกติดตามให้คำปรึกษาแนะนำและตรวจประเมินแปลงเบื้องต้น”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489"/>
        <w:gridCol w:w="3118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่วงดำเนินการ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ประเด็นการให้คำปรึกษ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ระบบคุณภาพและมาตร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G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ผนออกให้คำปรึกษาเกษตรกรเป้าหมาย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ชนิดสินค้าพืช ขึ้นอยู่กับเป้าหมายของแต่ละพื้นที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ให้คำปรึกษาแนะนำเกษตรกรตามแผน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bookmarkStart w:id="0" w:name="_Hlk84955339"/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ันวาค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–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ถุน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5</w:t>
            </w:r>
            <w:bookmarkEnd w:id="0"/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ิดตามและตรวจประเมินแปลงเบื้องต้น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น้นหนักในประเด็นที่เกษตรกร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ไม่สอดคล้องกับเกณฑ์มาตรฐานสินค้าเกษ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G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ันวาค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–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ถุน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และส่งใบสมัครเกษตรกรให้หน่วยตรวจสอบรับรอง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มกราคม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ถุน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ข้อมูล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DOAE G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AP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Onli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มกราคม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120" w:after="16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ิจกรรมสนับสนุนการจัดการและพัฒนาผลิตผลสินค้าเกษตร </w:t>
      </w:r>
      <w:r>
        <w:rPr>
          <w:rFonts w:cs="TH SarabunIT๙" w:ascii="TH SarabunIT๙" w:hAnsi="TH SarabunIT๙"/>
          <w:sz w:val="32"/>
          <w:szCs w:val="32"/>
        </w:rPr>
        <w:t xml:space="preserve">GA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ขั้นต้น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18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่าง “แนวทางการส่งเสริมสนับสนุนผลิตผลสินค้าเกษตร </w:t>
      </w:r>
      <w:r>
        <w:rPr>
          <w:rFonts w:cs="TH SarabunIT๙" w:ascii="TH SarabunIT๙" w:hAnsi="TH SarabunIT๙"/>
          <w:sz w:val="32"/>
          <w:szCs w:val="32"/>
          <w:lang w:bidi="th-TH"/>
        </w:rPr>
        <w:t>GAP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ชี้แจงวัตถุประสงค์ของ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 และ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เลือกเกษตรกร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น้นเกษตรกรเป้าหมายที่มีการรวมกลุ่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รับฟังความเห็นและความต้องการและแนวทางการพัฒนาของเกษตรกรเป้าหมา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น้นกลุ่มเป้าหมายเกษตรกรให้เป็นเครือข่าย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ผนและดำเนินการให้การสนับสนุ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ความต้องการของเกษตรกรเป้าหมา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นับสนุนให้สอดคล้องกับความต้องการของเกษตรกรและ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ของเกษตรกรกลุ่มเป้าหมาย เช่น องค์ความรู้ วัสดุ อุปกรณ์ด้านการพัฒนาผลิตผลสินค้าเกษตรของเกษตรกร เป็นต้น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และสรุปผลเป็นแนวทางการพัฒนา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ต่อไ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่าใช้จ่ายสามารถถัวจ่ายภายในกลุ่มและสามารถปรับรายละเอียดและเวลาได้ตามความเหมาะสม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งพื้นที่</w:t>
      </w:r>
    </w:p>
    <w:sectPr>
      <w:type w:val="nextPage"/>
      <w:pgSz w:w="11906" w:h="16838"/>
      <w:pgMar w:left="1134" w:right="851" w:gutter="0" w:header="0" w:top="53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15:00Z</dcterms:created>
  <dc:creator>OH</dc:creator>
  <dc:description/>
  <cp:keywords/>
  <dc:language>en-US</dc:language>
  <cp:lastModifiedBy>KKD Windows7 V.11_x64</cp:lastModifiedBy>
  <cp:lastPrinted>2021-10-12T18:15:00Z</cp:lastPrinted>
  <dcterms:modified xsi:type="dcterms:W3CDTF">2021-10-19T03:40:00Z</dcterms:modified>
  <cp:revision>6</cp:revision>
  <dc:subject/>
  <dc:title/>
</cp:coreProperties>
</file>